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23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2/08/2017 à 10h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>Achat de petit matériel et accessoires pour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l’entretien et le renouvellement des ateliers du parc municipal de la Commune de Salé – Préfecture de Salé »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7-05T10:38:00Z</dcterms:modified>
  <cp:revision>29</cp:revision>
  <dc:subject/>
  <dc:title>     Modèle N°1   – Modèle d’acte d’engagement – </dc:title>
</cp:coreProperties>
</file>